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T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lendid scroller, raster interrupt, mus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originally came from DELTA FORCE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added the Shapeshifters' music, slotte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re-arranged the mfp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deal to use as a loader. But watch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bbles up vast amount of bytes in code, character set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scii tex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that write to the video sync register at $ff82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oggle the 50/60 hz modes are liable to de-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generation. It is therefore advisable,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prg, raster_5.prg, and such programs,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full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ascii message is called 'text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hould end with a | in order to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vpac2 to change colours or ev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out Devpac2 (are there any?), can modify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disk editor (DISK DOCTOR), and modifying the delt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Colours are recognisable by their range: $0000 to $0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a copy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   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